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общеобразовательное учреждение Липец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пециальная школа-интернат г. Задонска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ascii="Times New Roman" w:hAnsi="Times New Roman" w:cs="Mangal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ссмотре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 заседании методического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«Специальная объединения   протокол №___от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» _____      ________2016г.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Л.Ю. Пилипенко</w:t>
            </w:r>
          </w:p>
        </w:tc>
        <w:tc>
          <w:tcPr>
            <w:tcW w:w="3118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гласова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ститель директор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Л.Д. Числ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_»___________2016г.</w:t>
            </w:r>
          </w:p>
        </w:tc>
        <w:tc>
          <w:tcPr>
            <w:tcW w:w="3402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верждаю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ректор ГБОУ «Специальная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кола-интернат г. Задонска»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   __Н.Л. Антюх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каз №__от «__»____2016г.</w:t>
            </w:r>
          </w:p>
        </w:tc>
      </w:tr>
    </w:tbl>
    <w:p>
      <w:pPr>
        <w:pStyle w:val="Standard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зобразительному искусству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6-2017 учеб. год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andard"/>
        <w:tabs>
          <w:tab w:val="clear" w:pos="708"/>
          <w:tab w:val="center" w:pos="4819" w:leader="none"/>
          <w:tab w:val="right" w:pos="9180" w:leader="none"/>
        </w:tabs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…………</w:t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лева Нелли Петровн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Задонс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 год</w:t>
      </w:r>
      <w:r>
        <w:br w:type="page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4"/>
        </w:rPr>
      </w:pPr>
      <w:r>
        <w:rPr>
          <w:sz w:val="24"/>
        </w:rPr>
        <w:t>Изобразительное искусство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В результате изучения курса «ИЗО» обучающиеся на уровне начального общего образ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pacing w:val="-4"/>
          <w:sz w:val="24"/>
          <w:szCs w:val="24"/>
        </w:rPr>
        <w:t xml:space="preserve">Получат умения передавать в рисунках конструкцию,пропорции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ат навыки работы с разными материалами для передачи выразительности изображения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рисовать с натуры,по памяти и воображению фигуры человека.животных и птиц</w:t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средством образного мышления учащиеся познают окружающий мир,видят в нем красоту,развивают свои художественные способности.</w:t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426" w:hanging="0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владею т основами реалистического рисун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лучат навыки рисования с натуры 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выполнять декоративно – прикладные работы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знакомятся с техническими приемами лепки и аппликации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обретут нравственно -  этические понятия .</w:t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lang w:val="ru-RU"/>
        </w:rPr>
        <w:t xml:space="preserve">В ходе учебного процесса формируется духовная культура личности,приобщение к общечеловеческим ценностям </w:t>
      </w:r>
    </w:p>
    <w:p>
      <w:pPr>
        <w:pStyle w:val="4"/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(рисунок и живопись)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исовать по памяти объекты действительности.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кратковременные наброски с натуры.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исовать натурные постановки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выполнять длительную работу в несколько сеансов(уроков)</w:t>
      </w: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ринимать участие в оформлении экспозиции выставок(тематических и итоговых)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</w:rPr>
        <w:t>рисовать по памяти на основе предварительных наблюдений и поискового материала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4"/>
          <w:sz w:val="24"/>
        </w:rPr>
        <w:t>умению выразительно выполнять свои рисунк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2"/>
          <w:sz w:val="24"/>
        </w:rPr>
        <w:t>иллюстрировать повести.рассказы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ршенствовать навыки пропорционально и грамотно изображать пространство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исовать на исторические и батальные темы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рабатывать патриотизм и гражданскую позицию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Составлять эскизы оформительских работ</w:t>
      </w: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проекты оформления интерьера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Приобщаться к народному ДПИ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прикладные работы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Изготавливать сувениры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работы на компьютере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базовые действия с компьютером………………………..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Использовать ПК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ользоваться ПК для решения учебных и творческих задач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Выпускник получит возможность научиться 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ользоваться доступными приемами работы готовой текстовой и визуальной звуковой информацией в сети интернет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Таким образом учащиеся овладеваютначальными формами познавательной универсальной деятельности-наблюдения,сравненияи обобщения.получают опыт организации творческой и практической деятельности на основе универсальных учебных действий – целеполагания планирования,контроля результатов действий.</w:t>
      </w:r>
    </w:p>
    <w:p>
      <w:pPr>
        <w:pStyle w:val="C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Метапредметными</w:t>
      </w:r>
      <w:r>
        <w:rPr>
          <w:rStyle w:val="C0"/>
        </w:rPr>
        <w:t> результатами изучения ИЗО в 7 классе являются: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владение способностью понимать цели и задачи учебной деятельности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Планировать .контролировать и оценивать учебные действия.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Понимать причины успеха и неуспеха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Использовать средства ИКТ;</w:t>
      </w:r>
    </w:p>
    <w:p>
      <w:pPr>
        <w:pStyle w:val="C7"/>
        <w:spacing w:before="0" w:after="0"/>
        <w:ind w:left="426" w:hanging="0"/>
        <w:rPr>
          <w:rStyle w:val="C0"/>
        </w:rPr>
      </w:pPr>
      <w:r>
        <w:rPr/>
      </w:r>
    </w:p>
    <w:p>
      <w:pPr>
        <w:pStyle w:val="C3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Предметными</w:t>
      </w:r>
      <w:r>
        <w:rPr>
          <w:rStyle w:val="C0"/>
        </w:rPr>
        <w:t> результатами изученияИЗО  в 7 классе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оль искусства в жизни челове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ы художественной культуры;</w:t>
      </w:r>
    </w:p>
    <w:p>
      <w:pPr>
        <w:pStyle w:val="Style18"/>
        <w:numPr>
          <w:ilvl w:val="0"/>
          <w:numId w:val="2"/>
        </w:numPr>
        <w:spacing w:lineRule="auto" w:line="240" w:before="0" w:after="28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актические умения и навыки;</w:t>
      </w:r>
    </w:p>
    <w:p>
      <w:pPr>
        <w:pStyle w:val="Style18"/>
        <w:spacing w:lineRule="auto" w:line="240" w:before="0" w:after="280"/>
        <w:ind w:left="426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280"/>
        <w:ind w:left="426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с натуры(17 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 с натуры по памяти и представлению.длительные постановки и кратковременные зарисовки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на темы(10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люстрирование.композиционная закономерность.межпредметная связь.приобщение к миру искусства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оративное рисование(18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эстетических знаний и декоративного творчества средствами народного и современного ДПИ,приобщение к культуре разных народов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"/>
        <w:gridCol w:w="5670"/>
        <w:gridCol w:w="1418"/>
      </w:tblGrid>
      <w:tr>
        <w:trPr>
          <w:trHeight w:val="28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ое творчество в нашей жизн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русской из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ое зод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с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яная иг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костю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ый костю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на тему «На балу у Зол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 разных народ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е панно «Народный праз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ка Древней Гр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Древней Гр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ения Древнего Егип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 Древнего Егип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.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ременное ДП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оформления интерьера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ая моза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вы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  <w:iCs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/>
    <w:rPr/>
  </w:style>
  <w:style w:type="paragraph" w:styleId="Style20">
    <w:name w:val="Курсив"/>
    <w:basedOn w:val="Style19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1"/>
      <w:szCs w:val="21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Admin</dc:creator>
  <dc:description/>
  <cp:keywords/>
  <dc:language>en-US</dc:language>
  <cp:lastModifiedBy>Tehnik</cp:lastModifiedBy>
  <dcterms:modified xsi:type="dcterms:W3CDTF">2017-04-07T07:44:00Z</dcterms:modified>
  <cp:revision>7</cp:revision>
  <dc:subject/>
  <dc:title/>
</cp:coreProperties>
</file>